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920"/>
        <w:gridCol w:w="2220"/>
        <w:gridCol w:w="1440"/>
        <w:gridCol w:w="1140"/>
        <w:gridCol w:w="2100"/>
        <w:gridCol w:w="11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it-IT"/>
              </w:rPr>
              <w:t>Nr. 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it-IT"/>
              </w:rPr>
              <w:t>Auto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it-IT"/>
              </w:rPr>
              <w:t>Titlul cart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it-IT"/>
              </w:rPr>
              <w:t>Editura/Reprograf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it-IT"/>
              </w:rPr>
              <w:t>Localitate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it-IT"/>
              </w:rPr>
              <w:t>Anul aparitie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it-IT"/>
              </w:rPr>
              <w:t>ISB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it-IT"/>
              </w:rPr>
              <w:t>Numar de pagin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Alexandru P, Dudita Florea, Jula A., Benche V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Mecanismele directiei autovehiculel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Editura Teh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19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3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Antonescu Paun, Ocnarescu Constant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Indrumar de laborator pentru mecanisme si manipulatoa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S.C. Andor tipo S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19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1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Antonescu Pau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ecanis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Editura Prin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973-652-788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2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Bagnaru Dan, Cataneanu Ad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ecanica-Mecanis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Editura Si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973-97524-12-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Bogdan R.C., Larionescu D., Cononovici 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Sinteza mecanismelor plane articula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Editura Academiei Republicii Socialiste Rom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19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3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Bolcu Dumitru.</w:t>
            </w:r>
          </w:p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lang w:val="ro-RO"/>
              </w:rPr>
              <w:t>Tarniţă Dani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Metode de analiză cinetostatica a mecanismelor pla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lang w:val="ro-RO"/>
              </w:rPr>
              <w:t xml:space="preserve">Editura Didactică şi Pedagogic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lang w:val="ro-RO"/>
              </w:rPr>
              <w:t>Bucureş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in curs de apariti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2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Bolcu Dumitru.</w:t>
            </w:r>
          </w:p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lang w:val="ro-RO"/>
              </w:rPr>
              <w:t>Tarniţă Dani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lang w:val="ro-RO"/>
              </w:rPr>
            </w:pPr>
            <w:r>
              <w:rPr>
                <w:lang w:val="it-IT"/>
              </w:rPr>
              <w:t>Elemente de calcul si modelare a structurilor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>compozi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 xml:space="preserve">Editura Universit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>2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973-8043-38-7</w:t>
            </w:r>
          </w:p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1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>Mirela Cherc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  <w:lang w:val="it-IT"/>
              </w:rPr>
            </w:pPr>
            <w:r>
              <w:rPr>
                <w:rFonts w:cs="Arial"/>
                <w:bCs/>
                <w:color w:val="000000"/>
                <w:lang w:val="it-IT"/>
              </w:rPr>
              <w:t>Tolerantele si precizia mecanismel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 xml:space="preserve">Editura Universit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>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>973-8043-258-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88" w:before="0" w:after="240"/>
              <w:jc w:val="center"/>
              <w:rPr>
                <w:color w:val="000000"/>
              </w:rPr>
            </w:pPr>
            <w:r>
              <w:rPr>
                <w:rFonts w:cs="Arial"/>
                <w:bCs/>
                <w:color w:val="000000"/>
                <w:lang w:val="it-IT"/>
              </w:rPr>
              <w:t>3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</w:rPr>
              <w:t>Cretu Simona-Mari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Mecanisme pasitoa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ditura Si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19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3-9346-16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etu Simona-Mari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canisme plane si spatial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ditura Si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3-657-070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etu Simona-Mari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plications of TRIZ to Mechanisms &amp; bionic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ditura Academ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eifswal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8-3-940237-03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Demian Traian, Tudor Dumitru, Grecu Eug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Mecanisme de mecanica fi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it-IT"/>
              </w:rPr>
              <w:t>Editura Didactica si pedagog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19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4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Drobota V., Atanasiu M., Stere N., Manolescu N., Popovici 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Organe de masini si mecanis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Editura Didactica si pedagog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lang w:val="pt-BR"/>
              </w:rPr>
              <w:t>B</w:t>
            </w:r>
            <w:r>
              <w:rPr>
                <w:rFonts w:cs="Arial"/>
                <w:color w:val="000000"/>
                <w:lang w:val="it-IT"/>
              </w:rPr>
              <w:t>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973-30-5091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Dudita Florea, Diaconescu Dor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Optimizarea structurala a mecanismel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Editura teh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3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Dudita Florea, Diaconescu Dorin, Gogu Grig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ecanisme articulate. Inventica. Cinematic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Editura teh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973-31-0119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4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Dumitru Nicola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ecanisme spatiale. Modelare cinematica si dinamica, prin metode computeriza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 xml:space="preserve">Editura Universit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color w:val="000000"/>
              </w:rPr>
              <w:t>973-9271-83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umitru Nicola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Angrenaje cilindrice. Proiectare asistata de calculat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 xml:space="preserve">Editura Universit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color w:val="000000"/>
              </w:rPr>
              <w:t>973-8043-33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umitru Nicolae, Ungureanu Al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zele modelarii sistemelor mecanice. Elemente fini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 xml:space="preserve">Editura Universit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color w:val="000000"/>
              </w:rPr>
              <w:t>973-8043-60-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Filip Vivi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Mecanisme. Elemente clasice si modern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Biblioteca Targovi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Targovist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lang w:val="ro-RO"/>
              </w:rPr>
              <w:t>973-712-</w:t>
            </w:r>
            <w:r>
              <w:rPr>
                <w:rFonts w:cs="Arial"/>
                <w:color w:val="000000"/>
              </w:rPr>
              <w:t>083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Guja Nicola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Angrenaje conice si hipoide. Elemente de calcul si de execut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lang w:val="ro-RO"/>
              </w:rPr>
              <w:t>Editura Teh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19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31-0168-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2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Iordachita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ecanisme speciale si transmisii mecanice pentru roboti industrial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Reprografia Universităţ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Handra-Luca Vior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Organe de masini si mecanisme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entru sectiile de subinginer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 xml:space="preserve">Editura didactica si pedagogica. 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3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Handra-Luca Viorel, Stoica Ion Aur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Introducere in teoria mecanismelor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Vol. 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Editura Da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luj-Napo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4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Handra-Luca Viorel, Stoica Ion Aur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Introducere in teoria mecanismelor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Vol. 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Editura Da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luj-Napo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3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Lazaride Ghe., Stere N., Nita C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ecanisme si organe de masi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Editura didactica si pedagog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6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Nanu Gheorghe, Dumitru Nicola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ecanisme cu bare. Teorie si aplicat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Editura Universit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color w:val="000000"/>
                <w:lang w:val="it-IT"/>
              </w:rPr>
              <w:t>973</w:t>
            </w:r>
            <w:r>
              <w:rPr>
                <w:color w:val="000000"/>
              </w:rPr>
              <w:t>-8043-49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anolescu Nicolae, Kovacs Francisc, Oranescu A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Teoria mecanismelor si a masinil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Editura didactica si pedagog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19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6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Maros Desider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Teoria mecanismelor si a masinilor.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Cinematica rotilor dinta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Editura teh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19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3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Miloiu Gheorghe, Dudita Florea, Diaconescu Dorin Valent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Transmisii mecanice moder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Editura Teh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5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Popescu Gheorg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iCs/>
                <w:color w:val="000000"/>
                <w:lang w:val="it-IT"/>
              </w:rPr>
              <w:t>Mecanis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ditura Spic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ârgu Ji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9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973-9022-22-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Popescu Gheorg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hyperlink r:id="rId2">
              <w:r>
                <w:rPr>
                  <w:rStyle w:val="InternetLink"/>
                  <w:iCs/>
                  <w:color w:val="000000"/>
                </w:rPr>
                <w:t>Mecanisme - Lucrări de laborator</w:t>
              </w:r>
            </w:hyperlink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Editura Gorjan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Târgu Ji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973-97383-8-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Popescu Gheorg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iCs/>
                <w:color w:val="000000"/>
              </w:rPr>
              <w:t>Sisteme de manipulare automată. Vol. 1 - Mecanisme de   manipulare automată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Editura Si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973-8025-02-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Popescu Gheorg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iCs/>
                <w:color w:val="000000"/>
              </w:rPr>
              <w:t>Sisteme de manipulare automată.  Vol. 2 - Mecanisme pentru roboţi industriali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Editura Si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973-657-110-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Organe de masini si mecanis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Reprografia Universitat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19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kern w:val="2"/>
                <w:lang w:val="ro-RO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Mecanisme. Problem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Reprografia Universitat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19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kern w:val="2"/>
              </w:rPr>
              <w:t>1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 xml:space="preserve">Mecanisme </w:t>
              <w:noBreakHyphen/>
              <w:t xml:space="preserve"> analiza matriceal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Reprografia Universitat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19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Proiectarea mecanismelor pla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Editura Scrisul Romane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19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 xml:space="preserve">Popescu Iulian, </w:t>
            </w:r>
            <w:r>
              <w:rPr>
                <w:rFonts w:cs="Arial"/>
                <w:color w:val="000000"/>
                <w:kern w:val="2"/>
              </w:rPr>
              <w:t>Cătăneanu Ad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Mecanisme. Indrumar de laborator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Reprografia Universitat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19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Mecanisme ingenioase folosite de</w:t>
              <w:noBreakHyphen/>
              <w:t>a lungul timpului in tehnica populara romaneasca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cs="Arial"/>
                <w:color w:val="000000"/>
                <w:spacing w:val="-3"/>
                <w:kern w:val="2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Editura Tehnică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rFonts w:cs="Arial"/>
                <w:color w:val="000000"/>
                <w:spacing w:val="-3"/>
                <w:kern w:val="2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19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Popescu Iulian Nanu Gheorghe, Cătăneanu Ad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Mecanisme. Indrumar de proiecta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Reprografia Universitat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  <w:t>19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Probleme de mecanism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Reprografia Univ.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19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Mecanisme. Teorie si aplicatii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Reprografia Universitat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19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3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Crearea a noi mecanisme si calculul l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Multiplicat la Facultatea de Mecanica   (tiraj redus, pentru doctoranz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19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kern w:val="2"/>
              </w:rPr>
              <w:t>3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Mecanisme, Vol.I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Reprografia Universităţ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19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2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Mecanisme, Vol.II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Reprografia Universităţ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19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kern w:val="2"/>
                <w:lang w:val="it-IT"/>
              </w:rPr>
              <w:t>2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Popescu Iulian, Dumitru Nicolae, Iordăchiţă Iulian, Rinderu Pau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Mecanisme biologic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Editura "Sitech"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19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97524-9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2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Popescu Iulian, Tarniţă Dani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Mecanisme. Curs pentru profilul electric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Reprografia Universităţ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19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kern w:val="2"/>
              </w:rPr>
              <w:t>2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Mecanisme. Noi algoritmi şi progr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Reprografia Universităţ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19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Teoria mecanismelor şi a maşinil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Editura</w:t>
            </w:r>
            <w:r>
              <w:rPr>
                <w:rFonts w:cs="Arial"/>
                <w:color w:val="000000"/>
                <w:spacing w:val="-3"/>
                <w:kern w:val="2"/>
              </w:rPr>
              <w:t xml:space="preserve"> “SITECH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19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  <w:t xml:space="preserve"> </w:t>
            </w:r>
            <w:r>
              <w:rPr>
                <w:rFonts w:cs="Arial"/>
                <w:color w:val="000000"/>
                <w:lang w:val="ro-RO"/>
              </w:rPr>
              <w:t>973-9346-10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</w:rPr>
              <w:t>2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Popescu Iulian, Ungureanu Al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Sinteza structurală şi cinematica mecanismelor cu ba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 xml:space="preserve">Editura </w:t>
            </w: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"Universitari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8043-41-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4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, Luca Lili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Biomecanisme de prehensiune. Cercetări experimental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Ed. "Scrisul Românesc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38-0282-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1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, Sass Ludmi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Mecanisme generatoare de curb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Ed. "Scrisul Românesc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38-0308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3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 xml:space="preserve">Din istoria tehnicii. Vol. I. Civilizaţie. Izvoare. Astronomie. Foc. Ceramică. Sare. </w:t>
            </w: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Au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pt-BR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Editura “Site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657-207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3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 xml:space="preserve">Din istoria tehnicii. Vol II. </w:t>
            </w: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Metale. Tezaure. Locuinţe. Cetăţ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pt-BR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Editura “Site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657-207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3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 xml:space="preserve">Din istoria tehnicii. Vol III. </w:t>
            </w:r>
            <w:r>
              <w:rPr>
                <w:rFonts w:cs="Arial"/>
                <w:color w:val="000000"/>
                <w:spacing w:val="-3"/>
                <w:kern w:val="2"/>
                <w:lang w:val="fr-FR"/>
              </w:rPr>
              <w:t>Arme. Apă. Agricultură. Textile. Prelucrat lem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pt-BR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Editura “Site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657-207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 xml:space="preserve">Din istoria tehnicii. Vol. IV. Scris. Muzică. Ridicat. Mori. Prese. </w:t>
            </w: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Poduri. Precolumbieni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pt-BR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Editura “Site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657-207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Din istoria tehnicii. Vol. V. Ceasuri. Matematică. Mecanică. Calcul. Invenţii. Chei. Nave. Maşini-unelt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pt-BR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Editura “Site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657-207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3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 xml:space="preserve">Din istoria tehnicii. Vol. VI. Abur. Automobil. Zbor. Măsuri. Electrotehnică. </w:t>
            </w: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Enigme. Limbaj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pt-BR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Editura “Site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657-207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3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Popescu Iulian, Mîlcomete D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Cercetări privind sinteza şi optimizarea mecanismel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pt-BR"/>
              </w:rPr>
              <w:t>Editura “Site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746-310-2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8-973-746-310-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2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kern w:val="2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Rosca Dani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Elements de machines. Engrenage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 xml:space="preserve">Editura Universit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973-9271-49-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Simionescu Ion, Moise Vi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Mecanis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Editura Teh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Bucures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19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973-31-1326-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3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Stoica Ion Aurel, Cimoca Gheorgh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Interferenta rotilor dinta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Editura Da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luj-Napo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4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 xml:space="preserve">Tarnita Daniel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Arial"/>
                <w:color w:val="000000"/>
                <w:lang w:val="ro-RO"/>
              </w:rPr>
              <w:t>Mecanisme. Calculul si constructia mecanismelor actionate cu elemente elastice, cu aplicati</w:t>
            </w:r>
            <w:r>
              <w:rPr>
                <w:rFonts w:cs="Arial"/>
                <w:color w:val="000000"/>
                <w:lang w:val="it-IT"/>
              </w:rPr>
              <w:t>i in electrotehnic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kern w:val="2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it-IT"/>
              </w:rPr>
              <w:t>Reprografia Universităţii din Crai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spacing w:val="-3"/>
                <w:kern w:val="2"/>
                <w:lang w:val="ro-RO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Tarniţă Daniela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Cs w:val="24"/>
                <w:lang w:val="it-IT"/>
              </w:rPr>
            </w:pPr>
            <w:r>
              <w:rPr>
                <w:lang w:val="it-IT"/>
              </w:rPr>
              <w:t>Mecanisme acţionate cu arcuri. Metode de analiză şi sinteză dinamic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it-IT"/>
              </w:rPr>
            </w:pPr>
            <w:r>
              <w:rPr>
                <w:lang w:val="it-IT"/>
              </w:rPr>
              <w:t>Editura Universit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lang w:val="it-IT"/>
              </w:rPr>
              <w:t>Craiov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19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973-9271-29-4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szCs w:val="24"/>
                <w:lang w:val="it-IT"/>
              </w:rPr>
            </w:pPr>
            <w:r>
              <w:rPr>
                <w:rFonts w:cs="Arial"/>
                <w:color w:val="000000"/>
                <w:szCs w:val="24"/>
                <w:lang w:val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Tarniţă Daniela</w:t>
            </w:r>
          </w:p>
          <w:p>
            <w:pPr>
              <w:pStyle w:val="TextBody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Bolcu Dumitru</w:t>
            </w:r>
          </w:p>
          <w:p>
            <w:pPr>
              <w:pStyle w:val="Normal"/>
              <w:spacing w:lineRule="atLeast" w:line="288" w:before="280" w:after="240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lang w:val="ro-RO"/>
              </w:rPr>
              <w:t>Metode de analiză cinematică a mecanismelor pla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lang w:val="ro-RO"/>
              </w:rPr>
              <w:t xml:space="preserve">Editura Didactică şi Pedagogic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spacing w:val="-3"/>
                <w:kern w:val="2"/>
                <w:lang w:val="ro-RO"/>
              </w:rPr>
            </w:pPr>
            <w:r>
              <w:rPr>
                <w:lang w:val="ro-RO"/>
              </w:rPr>
              <w:t>Bucureşt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lang w:val="ro-RO"/>
              </w:rPr>
              <w:t>973-30-1485-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center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>230</w:t>
            </w:r>
          </w:p>
        </w:tc>
      </w:tr>
    </w:tbl>
    <w:p>
      <w:pPr>
        <w:pStyle w:val="Normal"/>
        <w:spacing w:lineRule="atLeast" w:line="288" w:before="280" w:after="240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Index%203/CUPRIN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2:57:00Z</dcterms:created>
  <dc:creator>Simona Cretu</dc:creator>
  <dc:description/>
  <dc:language>en-US</dc:language>
  <cp:lastModifiedBy>-</cp:lastModifiedBy>
  <cp:lastPrinted>2008-07-10T08:44:00Z</cp:lastPrinted>
  <dcterms:modified xsi:type="dcterms:W3CDTF">2008-07-17T22:57:00Z</dcterms:modified>
  <cp:revision>2</cp:revision>
  <dc:subject/>
  <dc:title>Autori</dc:title>
</cp:coreProperties>
</file>